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годние сюрпризы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ый год – самый долгожданный праздник для каждого! В канун Нового года </w:t>
      </w:r>
      <w:r>
        <w:rPr>
          <w:rFonts w:cs="Times New Roman" w:ascii="Times New Roman" w:hAnsi="Times New Roman"/>
          <w:sz w:val="28"/>
          <w:szCs w:val="28"/>
        </w:rPr>
        <w:t xml:space="preserve">во 2 «Б» классе, совместно с родителями, был проведен классный час на тему «Новогодние сюрпризы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ь классного час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помочь детям осознать значение семейных праздников в их жизни; воспитать трогательные чувства к традициям народных праздников. Дети познакомились с особенностями встречи Нового года в разных странах; узнали об истории возникновения праздника, отгадывали загадки, пели песни о зиме. Родители вместе с детьми активно участвовали в новогодних конкурсах:«Художники», «Собери картинку», «Всезнайка», «Игра в снежки». Дети с родителями инсценировали новогоднюю сказку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4:00Z</dcterms:created>
  <dc:creator>Лапочка</dc:creator>
  <dc:description/>
  <dc:language>en-US</dc:language>
  <cp:lastModifiedBy>Лапочка</cp:lastModifiedBy>
  <dcterms:modified xsi:type="dcterms:W3CDTF">2018-01-02T08:34:00Z</dcterms:modified>
  <cp:revision>1</cp:revision>
  <dc:subject/>
  <dc:title/>
</cp:coreProperties>
</file>